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randie Samuel</w:t>
      </w:r>
    </w:p>
    <w:p>
      <w:pPr>
        <w:pStyle w:val="Normal"/>
        <w:spacing w:lineRule="auto" w:line="240"/>
        <w:rPr/>
      </w:pPr>
      <w:r>
        <w:rPr>
          <w:rFonts w:cs="Times New Roman" w:ascii="Times New Roman" w:hAnsi="Times New Roman"/>
          <w:sz w:val="24"/>
          <w:szCs w:val="24"/>
        </w:rPr>
        <w:t>April 6, 200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endt/ English 101</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hose Side Will You Be On?</w:t>
      </w:r>
    </w:p>
    <w:p>
      <w:pPr>
        <w:pStyle w:val="Normal"/>
        <w:spacing w:lineRule="auto" w:line="480"/>
        <w:rPr/>
      </w:pPr>
      <w:r>
        <w:rPr>
          <w:rFonts w:cs="Times New Roman" w:ascii="Times New Roman" w:hAnsi="Times New Roman"/>
          <w:sz w:val="24"/>
          <w:szCs w:val="24"/>
        </w:rPr>
        <w:tab/>
        <w:t xml:space="preserve">Millions of American’s don’t have health care insurance and, because of this, health care has become a serious problem. It hurts everyone one way or another. People don’t go to the doctor because it is too expensive or they don’t have insurance. Imagine the Jones family who doesn’t have any health care. One day, Mr. Jones got hit in the side of the care, and his wife ended up with both legs broken in several places, causing her to be in the hospital for a couple of months. While she was there, her family used all their spare money on her. It was really tough for them because of how long she was in the hospital and that she wasn’t working anymore for mone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She made a slow recovery. Once she was well enough to get out of the hospital, she just needed physical therapy to finish her recovery. Since she didn’t have the money or insurance to go to physical therapy, she ended up not going. The family searched for a long time for place that would take her and work with them with the money problem but every place turned them down because they didn’t have any money to afford it. After all of this, she ended up on bed rest, because of lack of physical therapy—she slowly die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Something like this happens to people all the time. They don’t always die but they aren’t able to get the complete help that they need to have a complete recovery and get their lives back to normal. If they had health care insurance, maybe those things won’t happen. People will be able to live another da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the presidential election there are many options for a person to chose you can have universal health care, or something in-between, or even just lowering the cost so more people can buy insuranc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enator Barack Obam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first candidate is Senator Barack Obama and his health care plan, which is basically considered by everyone universal. The article “</w:t>
      </w:r>
      <w:r>
        <w:rPr>
          <w:rFonts w:cs="Times New Roman" w:ascii="Times New Roman" w:hAnsi="Times New Roman"/>
          <w:i/>
          <w:sz w:val="24"/>
          <w:szCs w:val="24"/>
        </w:rPr>
        <w:t>Health Care Could Sway Nevadans</w:t>
      </w:r>
      <w:r>
        <w:rPr>
          <w:rFonts w:cs="Times New Roman" w:ascii="Times New Roman" w:hAnsi="Times New Roman"/>
          <w:sz w:val="24"/>
          <w:szCs w:val="24"/>
        </w:rPr>
        <w:t>,” by Jennifer Steinhauer, January 18, 2008, say that Senator Obama’s plan would only have the mandates for only children—not adults. Because of this, the article “</w:t>
      </w:r>
      <w:r>
        <w:rPr>
          <w:rFonts w:cs="Times New Roman" w:ascii="Times New Roman" w:hAnsi="Times New Roman"/>
          <w:i/>
          <w:sz w:val="24"/>
          <w:szCs w:val="24"/>
        </w:rPr>
        <w:t>2 Plans and Many Questions on the Uninsured</w:t>
      </w:r>
      <w:r>
        <w:rPr>
          <w:rFonts w:cs="Times New Roman" w:ascii="Times New Roman" w:hAnsi="Times New Roman"/>
          <w:sz w:val="24"/>
          <w:szCs w:val="24"/>
        </w:rPr>
        <w:t xml:space="preserve">”, by Kevin Sack, February 23, 2008, says that according to Senator Clinton, Senator Obama plan is leaving out at least 15 billion people. How can a plan that is supposedly leaving billions of people out really be worth the cost? Senator Obama says that his plan will cover everyone (Sack, “2 Plans”). Even one of Senator Obama’s own advisor, Mr. Brown, insights that he would leave out around two million free riders (Sack, “2 Plans”). But those free riders wouldn’t even buy insurance unless they are forced to do so, say Mr. Brown. </w:t>
      </w:r>
    </w:p>
    <w:p>
      <w:pPr>
        <w:pStyle w:val="Normal"/>
        <w:spacing w:lineRule="auto" w:line="480"/>
        <w:ind w:firstLine="720"/>
        <w:rPr/>
      </w:pPr>
      <w:r>
        <w:rPr>
          <w:rFonts w:cs="Times New Roman" w:ascii="Times New Roman" w:hAnsi="Times New Roman"/>
          <w:sz w:val="24"/>
          <w:szCs w:val="24"/>
        </w:rPr>
        <w:t>Senator Obama’s plan would require that the large-employer insurance companies would pay government mandates. That is where some of the money would be coming from. He would get rid of President Bush’s tax cut for the richer people. The Senator also proposed to tax businesses that don’t give insurance to their workers (Sack, “2 Plans”). Senator Obama also proposed that for the public plan they would have to work with private plan. Even if he did all of this, would it even be enough to cover all the people that he wants his plan to cover? How could all of that equal the 65 billion dollars that he thinks it is going to cost?</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rticle “</w:t>
      </w:r>
      <w:r>
        <w:rPr>
          <w:rFonts w:cs="Times New Roman" w:ascii="Times New Roman" w:hAnsi="Times New Roman"/>
          <w:i/>
          <w:sz w:val="24"/>
          <w:szCs w:val="24"/>
        </w:rPr>
        <w:t>2008 Candidates</w:t>
      </w:r>
      <w:r>
        <w:rPr>
          <w:rFonts w:cs="Times New Roman" w:ascii="Times New Roman" w:hAnsi="Times New Roman"/>
          <w:sz w:val="24"/>
          <w:szCs w:val="24"/>
        </w:rPr>
        <w:t>” by Jill Wechsler, and Julie Miller, from January 2008, states that, overall, it would cost anywhere between $50 billion-$65 billion a year to do Senator Obama’s plan. The article “</w:t>
      </w:r>
      <w:r>
        <w:rPr>
          <w:rFonts w:cs="Times New Roman" w:ascii="Times New Roman" w:hAnsi="Times New Roman"/>
          <w:i/>
          <w:sz w:val="24"/>
          <w:szCs w:val="24"/>
        </w:rPr>
        <w:t>Universal coverage and government mandates</w:t>
      </w:r>
      <w:r>
        <w:rPr>
          <w:rFonts w:cs="Times New Roman" w:ascii="Times New Roman" w:hAnsi="Times New Roman"/>
          <w:sz w:val="24"/>
          <w:szCs w:val="24"/>
        </w:rPr>
        <w:t xml:space="preserve">” by Gary Andres, from March 4, 2008, says that the plan wouldn’t lower the cost overall by much. Senator Obama has been saying that why should he make people buy something that they can’t afford? Shouldn’t the candidates be focusing on how to lower the cost of health care and make it more affordable to all Americans? The only way that this would work is if they reduced the cost of insurance (Sack, “2 Plans”). If the candidates don’t have a plan to also lower the cost of health care insurance enough so that the people aren’t really hurting then they shouldn’t even start their plan.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enator John McCai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enator John McCain’s health care plan is different than Senator Obama and Senator Clinton’s. In the article “</w:t>
      </w:r>
      <w:r>
        <w:rPr>
          <w:rFonts w:cs="Times New Roman" w:ascii="Times New Roman" w:hAnsi="Times New Roman"/>
          <w:i/>
          <w:sz w:val="24"/>
          <w:szCs w:val="24"/>
        </w:rPr>
        <w:t>Why McCain Has the Best Health-Care Plan</w:t>
      </w:r>
      <w:r>
        <w:rPr>
          <w:rFonts w:cs="Times New Roman" w:ascii="Times New Roman" w:hAnsi="Times New Roman"/>
          <w:sz w:val="24"/>
          <w:szCs w:val="24"/>
        </w:rPr>
        <w:t xml:space="preserve">,” by Shawn Tully, from March 17, 2008 his main point is that McCain wants to lower the cost of medical coverage. McCain isn’t too worried about getting more people the health care, but to lower the cost for people who have it. Senator McCain’s plan would have tax breaks that would encourage people to buy coverage (Tully). By this he wants to give money back to the families that are buying health-care. If you are a family with health care, you would get more than if you receive a health care package as an individual; the cost difference is double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the article “</w:t>
      </w:r>
      <w:r>
        <w:rPr>
          <w:rFonts w:cs="Times New Roman" w:ascii="Times New Roman" w:hAnsi="Times New Roman"/>
          <w:i/>
          <w:sz w:val="24"/>
          <w:szCs w:val="24"/>
        </w:rPr>
        <w:t>Dems’ tussle on universal coverage now dominant, but McCain stresses cost reduction</w:t>
      </w:r>
      <w:r>
        <w:rPr>
          <w:rFonts w:cs="Times New Roman" w:ascii="Times New Roman" w:hAnsi="Times New Roman"/>
          <w:sz w:val="24"/>
          <w:szCs w:val="24"/>
        </w:rPr>
        <w:t xml:space="preserve">”, by Kevin Sack, from March 2, 2008, Senator McCain also gives the elderly and everyone else with health problems more money back. The Senator would take the 9,000 dollars of the employees’ money away from the employer so the employee can buy their own health-care (Tully). In doing all of this, the employee will get 11,000 dollars back to set aside for health-care (Tully). Would people really set that money aside and use it for health-care? Part of his plan is that you can choice a health-care plan depending on how old you are. If you need more health-care coverage then you will get more; if you don’t need the coverage, then you can get something simple and cheap (Tully). </w:t>
      </w:r>
    </w:p>
    <w:p>
      <w:pPr>
        <w:pStyle w:val="Normal"/>
        <w:spacing w:lineRule="auto" w:line="480"/>
        <w:ind w:firstLine="720"/>
        <w:rPr/>
      </w:pPr>
      <w:r>
        <w:rPr>
          <w:rFonts w:cs="Times New Roman" w:ascii="Times New Roman" w:hAnsi="Times New Roman"/>
          <w:sz w:val="24"/>
          <w:szCs w:val="24"/>
        </w:rPr>
        <w:t xml:space="preserve">A big issue that Senator McCain is proposing is that you can buy health care from across state boarders. If you live in Michigan and like insurance offered in a different state then you can by that one (Tully). The Senator is also encouraging that you use health care saving accounts. How will he help the poor and the sick? The Senator does not talk about that. He is more consider with the people that already has the health-care and is paying too much for it. If Senator McCain does this then he would be hurting the old people too, because insurance companies have what they call community rating; where they charge a certain amount for people who live in a neighborhood (Tully). The Senator does not know how many people that, out of the 47 million people, he would actually be helping (Sack, “Dems’ Tussl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enator Hillary Clinton</w:t>
      </w:r>
    </w:p>
    <w:p>
      <w:pPr>
        <w:pStyle w:val="Normal"/>
        <w:spacing w:lineRule="auto" w:line="480"/>
        <w:rPr/>
      </w:pPr>
      <w:r>
        <w:rPr>
          <w:rFonts w:cs="Times New Roman" w:ascii="Times New Roman" w:hAnsi="Times New Roman"/>
          <w:sz w:val="24"/>
          <w:szCs w:val="24"/>
        </w:rPr>
        <w:tab/>
        <w:t>Senator Hillary Clinton wants universal health care coverage. Senator Clinton’s health care plan is very similar to Senator Obama’s, so they are making their disagreements sound worse than what they really are (Sack, “Dems’ Tussle”). Now in the article “</w:t>
      </w:r>
      <w:r>
        <w:rPr>
          <w:rFonts w:cs="Times New Roman" w:ascii="Times New Roman" w:hAnsi="Times New Roman"/>
          <w:i/>
          <w:sz w:val="24"/>
          <w:szCs w:val="24"/>
        </w:rPr>
        <w:t>On Health Care, Affordability and Comprehensiveness</w:t>
      </w:r>
      <w:r>
        <w:rPr>
          <w:rFonts w:cs="Times New Roman" w:ascii="Times New Roman" w:hAnsi="Times New Roman"/>
          <w:sz w:val="24"/>
          <w:szCs w:val="24"/>
        </w:rPr>
        <w:t>,” by Michael Luo, from February 22, 2008, the main difference is that Senator Clinton’s health care would be required for everyone but she is forcing everyone to have the health care. Many people don’t like to be forced into buying something. If you don’t buy the health care you would be penalized, but she doesn’t go into any details about how they would be penalized (Luo). One of the solutions that Senator Clinton has proposed is to garnish people’s wages (Andres). The Senator is downplaying how she is planning on enforcing making sure that everyone has health care (Andres). How will enforcing everyone to have healthcare solve the problem? Some people just don’t think that they need health care, why should they be forced to buy something that they don’t want?</w:t>
      </w:r>
    </w:p>
    <w:p>
      <w:pPr>
        <w:pStyle w:val="Normal"/>
        <w:spacing w:lineRule="auto" w:line="480"/>
        <w:ind w:firstLine="720"/>
        <w:rPr/>
      </w:pPr>
      <w:r>
        <w:rPr>
          <w:rFonts w:cs="Times New Roman" w:ascii="Times New Roman" w:hAnsi="Times New Roman"/>
          <w:sz w:val="24"/>
          <w:szCs w:val="24"/>
        </w:rPr>
        <w:t>Senator Clinton says that each individual person would have insurance mandates but the large-employer would also have insurance mandates (Wechsler). She would not require mandates from small employers (Wechsler). The small employers would have refundable tax credits, which they would be encouragement to help cover the cost for the employee (Wechsler). There would also be a public plan which would have private plans (Wechsler and Miller). Overall it would cost about $110 billion a year (Wechsler). We don’t know if Senator Clintons plan would cover everyone (Sack, “2 Plans”). Even though she says her plan will cover everyone. If you are going to spend that much money don’t you want to know if it will cover everyon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Senator Clinton wants to cut President Bush’s tax cut for high earners and taxing business that doesn’t insure coverage for their workers. He is basically charging the companies that don’t have the money to insure their workers have the insurance they need. Senator Clinton also wants make it so the insurance companies have to use electronic record keeping to save money that way too (Sack, “2 Plans”). With all of this—all of these and the tax increases—the senator doesn’t even know if there would be enough money to cover the cost of everyone (Sack, “2 Plans”). How can Senator Clinton’s plan really be universal if she can not find the funding?</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One of the plan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ll of those plans are good. They all want to lower the cost; otherwise no one will ever be able to afford health care insurance. Each plan is missing something though; Senator Barack Obama plan. His ideas are not bad. He wants kids to have health care insurance. What about all the other people in America? He shouldn’t be so focused on just helping the children. He is supposed to be helping everyone with his plan. But that wouldn’t be. </w:t>
      </w:r>
    </w:p>
    <w:p>
      <w:pPr>
        <w:pStyle w:val="Normal"/>
        <w:spacing w:lineRule="auto" w:line="480"/>
        <w:ind w:firstLine="720"/>
        <w:rPr/>
      </w:pPr>
      <w:r>
        <w:rPr>
          <w:rFonts w:cs="Times New Roman" w:ascii="Times New Roman" w:hAnsi="Times New Roman"/>
          <w:sz w:val="24"/>
          <w:szCs w:val="24"/>
        </w:rPr>
        <w:t xml:space="preserve">Senator Hillary Clinton’s plan is a little better. She wants to cover everyone. The issue that comes up now is how she will be able to afford to get everyone to have health care with out lowering it. The Senator thinks that they will be able to cut things to help the health care but is that really going to lower the cost? Also, would it effect how much the doctors get paid? She is expecting to spend around 100 million dollars in her plan, if not more. How will this help people that don’t have money? Plus, if you don’t buy her plan then you are going to lose money. How much more are we going to have to pay in taxes with her plan? People already pay a lot in taxes. And now she wants everyone to pay more. Plus how much would we be paying to the actual insurance compani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She is making everyone buy the insurance. What about the people that really don’t have the money for this plan that she wants? What about the poor? Then She is talking about taking money away from the people. If a person doesn’t have health care insurance then there is a reason for that. Why would she want to be taking money away from people that actually need the money? Wouldn’t that be ruining her point that she is making? How are they going to be able to afford the insurance that she is making them have by taking their money away from them? It doesn’t make sense to me.</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The second plan</w:t>
      </w:r>
    </w:p>
    <w:p>
      <w:pPr>
        <w:pStyle w:val="Normal"/>
        <w:spacing w:lineRule="auto" w:line="480"/>
        <w:ind w:firstLine="720"/>
        <w:rPr/>
      </w:pPr>
      <w:r>
        <w:rPr>
          <w:rFonts w:cs="Times New Roman" w:ascii="Times New Roman" w:hAnsi="Times New Roman"/>
          <w:sz w:val="24"/>
          <w:szCs w:val="24"/>
        </w:rPr>
        <w:t xml:space="preserve">Senator John McCain’s plan is not bad either. He is talking about lowering the cost of insurance. This will very helpful for all the people that have health care now and can barely afford to have the health care that they need for their family. How much is he going to lower it? Is it going to be a hundred dollars less or more? He doesn’t really talk about how he is going to be able to accomplish this. </w:t>
      </w:r>
    </w:p>
    <w:p>
      <w:pPr>
        <w:pStyle w:val="Normal"/>
        <w:spacing w:lineRule="auto" w:line="480"/>
        <w:ind w:firstLine="720"/>
        <w:rPr/>
      </w:pPr>
      <w:r>
        <w:rPr>
          <w:rFonts w:cs="Times New Roman" w:ascii="Times New Roman" w:hAnsi="Times New Roman"/>
          <w:sz w:val="24"/>
          <w:szCs w:val="24"/>
        </w:rPr>
        <w:t>He is going to end up screwing the insurance companies because of the fact that he is letting people buy insurance across the boarder. When the insurance companies have their prices set up for certain areas. How are the insurance companies going to react? Will they raise their prices for everyone? Or will the actually keep them the same?</w:t>
      </w:r>
    </w:p>
    <w:p>
      <w:pPr>
        <w:pStyle w:val="Normal"/>
        <w:spacing w:lineRule="auto" w:line="480"/>
        <w:ind w:firstLine="720"/>
        <w:rPr/>
      </w:pPr>
      <w:r>
        <w:rPr>
          <w:rFonts w:cs="Times New Roman" w:ascii="Times New Roman" w:hAnsi="Times New Roman"/>
          <w:sz w:val="24"/>
          <w:szCs w:val="24"/>
        </w:rPr>
        <w:t>Then there is the problem that he really isn’t helping the uninsured. Senator McCain doesn’t have a way to get the people that don’t have the insurance they need for their family. He may be lowering the cost and helping people that have insurance, but the people who don’t have insurance probably will need it to be lowered a lot more than what he is proposing. Since he can not give an exact number that will have insurance now with his plan, he doesn’t know how much out of the billions of people that need insurance will get it. Why would we want this plan? If we are going to spend millions of dollars on health care insurance, shouldn’t we be able to get everyone that wants coverage the coverage that they want?</w:t>
      </w:r>
    </w:p>
    <w:p>
      <w:pPr>
        <w:pStyle w:val="Normal"/>
        <w:spacing w:lineRule="auto" w:line="480"/>
        <w:ind w:firstLine="720"/>
        <w:rPr/>
      </w:pPr>
      <w:r>
        <w:rPr>
          <w:rFonts w:cs="Times New Roman" w:ascii="Times New Roman" w:hAnsi="Times New Roman"/>
          <w:sz w:val="24"/>
          <w:szCs w:val="24"/>
        </w:rPr>
        <w:t xml:space="preserve">My solution would be to combine the two plans—Senator Hillary Clintons and Senator John McCain’s—that way it will be better for everyone. McCain’s plan will lower insurance and Clinton’s will give it to everyone.  </w:t>
      </w:r>
    </w:p>
    <w:p>
      <w:pPr>
        <w:pStyle w:val="Normal"/>
        <w:spacing w:lineRule="auto" w:line="480"/>
        <w:ind w:firstLine="720"/>
        <w:rPr/>
      </w:pPr>
      <w:r>
        <w:rPr>
          <w:rFonts w:cs="Times New Roman" w:ascii="Times New Roman" w:hAnsi="Times New Roman"/>
          <w:sz w:val="24"/>
          <w:szCs w:val="24"/>
        </w:rPr>
        <w:t>Everyone needs health care. There is nothing that you can argue about that. They just don’t need to be forced into buying health care. That won’t solve anything for the people who are forced into buying the health care. Before you even do this you need to lower the cost because people don’t have health care for a reason. So if you take into consideration why they don’t have health care, then that’s the way to fix the problem.</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From combine the two plans you are going to see people more happy. They aren’t going to be worried. The thought of how will I survive if I have an accident. Will I even be able to get the coverage that I need to have a full recovery? The answer will be yes. As it always should be. Their wont be that doubt of not having the insurance or the insurance costing to much. </w:t>
      </w:r>
    </w:p>
    <w:p>
      <w:pPr>
        <w:pStyle w:val="Normal"/>
        <w:spacing w:lineRule="auto" w:line="480"/>
        <w:ind w:firstLine="720"/>
        <w:rPr/>
      </w:pPr>
      <w:r>
        <w:rPr>
          <w:rFonts w:cs="Times New Roman" w:ascii="Times New Roman" w:hAnsi="Times New Roman"/>
          <w:sz w:val="24"/>
          <w:szCs w:val="24"/>
        </w:rPr>
        <w:t xml:space="preserve">My plan will be affordable to everyone. If a person doesn’t really need healthcare then they are able to get something cheap. If they need more insurance it will still be cheap but it will cover more of what they need—especially if they are really sick or if they are old. A friend of mine needs the new healthcare plan because she has leukemia. She doesn’t have that great of health insurance plan and now she had to stop working because of her treatment. She has less money for everyday living expenses. Her bills are pilling up. Under the new healthcare plan she will be able to get the help she needs. She won’t be scared of not being able to afford her medical bills and feed her family. There are millions of Americans in similar situations that will be able to feel that same relief that she is going to feel with the new pla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en you vote for a candidate you have to consider what you want? Do you want a candidate that will lower the cost for you? But by doing that it may not help a lot of other individuals. Then you should vote for McCain. If you want the cost to maybe cheaper but everyone has it—then you should vote for Clinton. If you want someone that will lower the cost and make sure that all kids have healthcare—you should vote for Obama.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amuel </w:t>
    </w: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7:57:00Z</dcterms:created>
  <dc:creator>Brandie</dc:creator>
  <dc:description/>
  <dc:language>en-US</dc:language>
  <cp:lastModifiedBy>Brandie</cp:lastModifiedBy>
  <dcterms:modified xsi:type="dcterms:W3CDTF">2008-04-06T17:57:00Z</dcterms:modified>
  <cp:revision>2</cp:revision>
  <dc:subject/>
  <dc:title/>
</cp:coreProperties>
</file>